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84" w:before="0" w:after="280"/>
        <w:jc w:val="center"/>
        <w:rPr/>
      </w:pPr>
      <w:r>
        <w:rPr/>
        <w:t>四种报告方案设计参考资料</w:t>
      </w:r>
      <w:r>
        <w:rPr/>
        <w:t>-</w:t>
      </w:r>
      <w:r>
        <w:rPr/>
        <w:t xml:space="preserve">常用设备加工参考费用 </w:t>
      </w:r>
      <w:r>
        <w:rPr/>
        <w:t>2011.5.18</w: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160"/>
        <w:gridCol w:w="1280"/>
        <w:gridCol w:w="1420"/>
        <w:gridCol w:w="1280"/>
      </w:tblGrid>
      <w:tr>
        <w:trPr>
          <w:trHeight w:val="480" w:hRule="atLeast"/>
        </w:trPr>
        <w:tc>
          <w:tcPr>
            <w:tcW w:w="7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华文楷体;宋体" w:hAnsi="华文楷体;宋体" w:cs="宋体;SimSun" w:eastAsia="华文楷体;宋体"/>
                <w:b/>
                <w:bCs/>
                <w:kern w:val="0"/>
                <w:szCs w:val="21"/>
              </w:rPr>
              <w:t>常用设备参考加工费用</w:t>
            </w:r>
          </w:p>
        </w:tc>
      </w:tr>
      <w:tr>
        <w:trPr>
          <w:trHeight w:val="8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仪器设备名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考厂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考型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考规格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mm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参考工时费 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小时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快速成形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北京殷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-PRIN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50×200×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0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不含材料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普通车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大连机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DL61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360×7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普通车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大连机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D6140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400×7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数控卧式车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K61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450×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立式铣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X52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20×1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卧式铣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X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20×1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万能铣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X62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20×1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数控床身铣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XKN7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20×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数控摇臂铣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XK6325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50×1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万能外园磨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14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200×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卧轴矩台平面磨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3130/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×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无心磨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无锡磨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1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摇臂钻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福州机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Z3025×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立式钻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丹东机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Z5140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牛头刨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沪东机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635-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线切割机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K7725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50×3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高速电火花小孔加工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703F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50×9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电火花成型加工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EDM71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50×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插床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503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工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XH7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工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进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HAA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00×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工中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进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MC55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00×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数字式测量投影仪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万濠精仪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PJ-3015Z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Φ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I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三坐标测量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中航精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0101DH/T-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55x610x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交流弧焊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唐山松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YB-305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50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氩弧焊机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唐山松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YC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00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华文楷体;宋体" w:hAnsi="华文楷体;宋体" w:cs="宋体;SimSun" w:eastAsia="华文楷体;宋体"/>
                <w:b/>
                <w:bCs/>
                <w:kern w:val="0"/>
                <w:sz w:val="24"/>
              </w:rPr>
              <w:t>快速成形机耗材费用</w:t>
            </w:r>
          </w:p>
        </w:tc>
      </w:tr>
      <w:tr>
        <w:trPr>
          <w:trHeight w:val="4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使用设备名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制造厂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使用设备型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耗材类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材料费用</w:t>
            </w:r>
          </w:p>
        </w:tc>
      </w:tr>
      <w:tr>
        <w:trPr>
          <w:trHeight w:val="570" w:hRule="atLeast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快速成形机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殷华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-PRIN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形材料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BS  B6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</w:t>
            </w:r>
          </w:p>
        </w:tc>
      </w:tr>
      <w:tr>
        <w:trPr>
          <w:trHeight w:val="63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支撑材料 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BS  S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</w:t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71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说明： 参加现场比赛时，快速成形耗材由办赛方统一提供，其它加工用材料均自带，其成本核算依据市场价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05:00Z</dcterms:created>
  <dc:creator>Administrator</dc:creator>
  <dc:description/>
  <cp:keywords/>
  <dc:language>en-US</dc:language>
  <cp:lastModifiedBy>Administrator</cp:lastModifiedBy>
  <dcterms:modified xsi:type="dcterms:W3CDTF">2012-09-27T10:06:00Z</dcterms:modified>
  <cp:revision>1</cp:revision>
  <dc:subject/>
  <dc:title>四种报告方案设计参考资料-常用设备加工参考费用 2011</dc:title>
</cp:coreProperties>
</file>