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6780" cy="5948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0"/>
                              <w:gridCol w:w="1080"/>
                              <w:gridCol w:w="360"/>
                              <w:gridCol w:w="540"/>
                              <w:gridCol w:w="720"/>
                              <w:gridCol w:w="189"/>
                              <w:gridCol w:w="531"/>
                              <w:gridCol w:w="579"/>
                              <w:gridCol w:w="1221"/>
                              <w:gridCol w:w="1080"/>
                              <w:gridCol w:w="720"/>
                              <w:gridCol w:w="900"/>
                              <w:gridCol w:w="360"/>
                              <w:gridCol w:w="72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077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44"/>
                                      <w:szCs w:val="44"/>
                                    </w:rPr>
                                    <w:t>机械加工工艺方案设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07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碳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077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1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外形尺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毛坯可制作件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台件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序 内 容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序  简  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床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夹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刀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量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附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编制（日期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审核（日期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准化（日期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会签（日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标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处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更改文件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签字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68.4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0"/>
                        <w:gridCol w:w="1080"/>
                        <w:gridCol w:w="360"/>
                        <w:gridCol w:w="540"/>
                        <w:gridCol w:w="720"/>
                        <w:gridCol w:w="189"/>
                        <w:gridCol w:w="531"/>
                        <w:gridCol w:w="579"/>
                        <w:gridCol w:w="1221"/>
                        <w:gridCol w:w="1080"/>
                        <w:gridCol w:w="720"/>
                        <w:gridCol w:w="900"/>
                        <w:gridCol w:w="360"/>
                        <w:gridCol w:w="720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077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5031" w:type="dxa"/>
                            <w:gridSpan w:val="6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机械加工工艺方案设计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07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5031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无碳小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077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31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外形尺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毛坯可制作件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台件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99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序 内 容</w:t>
                            </w:r>
                          </w:p>
                        </w:tc>
                        <w:tc>
                          <w:tcPr>
                            <w:tcW w:w="3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序  简  图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夹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刀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量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附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24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9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 w:val="24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编制（日期）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核（日期）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准化（日期）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会签（日期）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标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处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更改文件号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签字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67970</wp:posOffset>
                </wp:positionV>
                <wp:extent cx="342900" cy="3863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6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4.2pt;mso-wrap-distance-left:9.05pt;mso-wrap-distance-right:9.05pt;mso-wrap-distance-top:0pt;mso-wrap-distance-bottom:0pt;margin-top:21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6780" cy="5905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889"/>
                              <w:gridCol w:w="108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52"/>
                                      <w:szCs w:val="52"/>
                                    </w:rPr>
                                    <w:t>加工工艺分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碳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2" w:hRule="atLeast"/>
                              </w:trPr>
                              <w:tc>
                                <w:tcPr>
                                  <w:tcW w:w="1342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方正姚体"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46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889"/>
                        <w:gridCol w:w="1080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21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488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52"/>
                                <w:szCs w:val="52"/>
                              </w:rPr>
                              <w:t>加工工艺分析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488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无碳小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8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8322" w:hRule="atLeast"/>
                        </w:trPr>
                        <w:tc>
                          <w:tcPr>
                            <w:tcW w:w="13428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方正姚体"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55270</wp:posOffset>
                </wp:positionV>
                <wp:extent cx="342900" cy="396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0.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57:00Z</dcterms:created>
  <dc:creator>唐</dc:creator>
  <dc:description/>
  <cp:keywords/>
  <dc:language>en-US</dc:language>
  <cp:lastModifiedBy>licheng</cp:lastModifiedBy>
  <dcterms:modified xsi:type="dcterms:W3CDTF">2011-05-12T13:21:00Z</dcterms:modified>
  <cp:revision>6</cp:revision>
  <dc:subject/>
  <dc:title>全国大学生工程训练综合能力竞赛</dc:title>
</cp:coreProperties>
</file>