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15350" cy="5691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0" cy="569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6"/>
                              <w:gridCol w:w="639"/>
                              <w:gridCol w:w="15"/>
                              <w:gridCol w:w="1080"/>
                              <w:gridCol w:w="900"/>
                              <w:gridCol w:w="1031"/>
                              <w:gridCol w:w="162"/>
                              <w:gridCol w:w="967"/>
                              <w:gridCol w:w="450"/>
                              <w:gridCol w:w="631"/>
                              <w:gridCol w:w="194"/>
                              <w:gridCol w:w="735"/>
                              <w:gridCol w:w="150"/>
                              <w:gridCol w:w="697"/>
                              <w:gridCol w:w="900"/>
                              <w:gridCol w:w="1074"/>
                              <w:gridCol w:w="6"/>
                              <w:gridCol w:w="1081"/>
                              <w:gridCol w:w="61"/>
                              <w:gridCol w:w="1019"/>
                              <w:gridCol w:w="115"/>
                              <w:gridCol w:w="969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199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b/>
                                      <w:szCs w:val="21"/>
                                    </w:rPr>
                                    <w:t>第二届全国大学生工程训练综合能力竞赛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gridSpan w:val="9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44"/>
                                      <w:szCs w:val="44"/>
                                    </w:rPr>
                                    <w:t>加工成本分析报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199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gridSpan w:val="9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无碳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410" w:type="dxa"/>
                                  <w:gridSpan w:val="2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材料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尺寸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件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台件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种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尺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件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毛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每台件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410" w:type="dxa"/>
                                  <w:gridSpan w:val="2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人工费和制造费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零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艺内容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  时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艺成本计算与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辅助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终准时间</w:t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2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5pt;height:448.15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6"/>
                        <w:gridCol w:w="639"/>
                        <w:gridCol w:w="15"/>
                        <w:gridCol w:w="1080"/>
                        <w:gridCol w:w="900"/>
                        <w:gridCol w:w="1031"/>
                        <w:gridCol w:w="162"/>
                        <w:gridCol w:w="967"/>
                        <w:gridCol w:w="450"/>
                        <w:gridCol w:w="631"/>
                        <w:gridCol w:w="194"/>
                        <w:gridCol w:w="735"/>
                        <w:gridCol w:w="150"/>
                        <w:gridCol w:w="697"/>
                        <w:gridCol w:w="900"/>
                        <w:gridCol w:w="1074"/>
                        <w:gridCol w:w="6"/>
                        <w:gridCol w:w="1081"/>
                        <w:gridCol w:w="61"/>
                        <w:gridCol w:w="1019"/>
                        <w:gridCol w:w="115"/>
                        <w:gridCol w:w="969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199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姚体" w:hAnsi="方正姚体" w:eastAsia="方正姚体"/>
                                <w:b/>
                                <w:szCs w:val="21"/>
                              </w:rPr>
                              <w:t>第二届全国大学生工程训练综合能力竞赛</w:t>
                            </w:r>
                          </w:p>
                        </w:tc>
                        <w:tc>
                          <w:tcPr>
                            <w:tcW w:w="4886" w:type="dxa"/>
                            <w:gridSpan w:val="9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加工成本分析报告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16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199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gridSpan w:val="9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无碳小车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0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3410" w:type="dxa"/>
                            <w:gridSpan w:val="2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材料成本分析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6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尺寸</w:t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件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台件数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种类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尺寸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件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毛坯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每台件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410" w:type="dxa"/>
                            <w:gridSpan w:val="2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人工费和制造费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零件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艺内容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  时</w:t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艺成本计算与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动时间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辅助时间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终准时间</w:t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22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396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9180</wp:posOffset>
                </wp:positionH>
                <wp:positionV relativeFrom="paragraph">
                  <wp:posOffset>92075</wp:posOffset>
                </wp:positionV>
                <wp:extent cx="0" cy="60985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7.25pt" to="83.4pt,48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00330</wp:posOffset>
                </wp:positionV>
                <wp:extent cx="8512810" cy="60394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603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720"/>
                              <w:gridCol w:w="3011"/>
                              <w:gridCol w:w="1129"/>
                              <w:gridCol w:w="1081"/>
                              <w:gridCol w:w="1079"/>
                              <w:gridCol w:w="1597"/>
                              <w:gridCol w:w="1080"/>
                              <w:gridCol w:w="1081"/>
                              <w:gridCol w:w="1080"/>
                              <w:gridCol w:w="10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19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  <w:b/>
                                      <w:szCs w:val="21"/>
                                    </w:rPr>
                                    <w:t>第二届全国大学生工程训练综合能力竞赛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44"/>
                                      <w:szCs w:val="44"/>
                                    </w:rPr>
                                    <w:t>工艺成本分析卡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 页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第 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19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姚体" w:hAnsi="方正姚体" w:eastAsia="方正姚体" w:cs="宋体;SimSun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无碳小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生产纲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40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人工费和制造费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零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艺内容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    时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工艺成本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方正姚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动时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辅助时间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终准时间</w:t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cs="宋体;SimSun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姚体" w:hAnsi="方正姚体" w:eastAsia="方正姚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姚体" w:ascii="方正姚体" w:hAnsi="方正姚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9" w:hRule="atLeast"/>
                              </w:trPr>
                              <w:tc>
                                <w:tcPr>
                                  <w:tcW w:w="1340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总成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pt;height:475.55pt;mso-wrap-distance-left:9pt;mso-wrap-distance-right:9pt;mso-wrap-distance-top:0pt;mso-wrap-distance-bottom:0pt;margin-top:7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34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720"/>
                        <w:gridCol w:w="3011"/>
                        <w:gridCol w:w="1129"/>
                        <w:gridCol w:w="1081"/>
                        <w:gridCol w:w="1079"/>
                        <w:gridCol w:w="1597"/>
                        <w:gridCol w:w="1080"/>
                        <w:gridCol w:w="1081"/>
                        <w:gridCol w:w="1080"/>
                        <w:gridCol w:w="10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19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姚体" w:hAnsi="方正姚体" w:eastAsia="方正姚体"/>
                                <w:b/>
                                <w:szCs w:val="21"/>
                              </w:rPr>
                              <w:t>第二届全国大学生工程训练综合能力竞赛</w:t>
                            </w:r>
                          </w:p>
                        </w:tc>
                        <w:tc>
                          <w:tcPr>
                            <w:tcW w:w="4886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工艺成本分析卡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 页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第 页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编号：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19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姚体" w:hAnsi="方正姚体" w:eastAsia="方正姚体" w:cs="宋体;SimSun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无碳小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生产纲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台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406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人工费和制造费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零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艺内容</w:t>
                            </w:r>
                          </w:p>
                        </w:tc>
                        <w:tc>
                          <w:tcPr>
                            <w:tcW w:w="328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    时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工艺成本分析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动时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辅助时间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终准时间</w:t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1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姚体" w:hAnsi="方正姚体" w:eastAsia="方正姚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姚体" w:ascii="方正姚体" w:hAnsi="方正姚体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9" w:hRule="atLeast"/>
                        </w:trPr>
                        <w:tc>
                          <w:tcPr>
                            <w:tcW w:w="13406" w:type="dxa"/>
                            <w:gridSpan w:val="11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总成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9975</wp:posOffset>
                </wp:positionH>
                <wp:positionV relativeFrom="paragraph">
                  <wp:posOffset>-817880</wp:posOffset>
                </wp:positionV>
                <wp:extent cx="317055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70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名称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3pt;margin-top:-64.45pt;width:249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名称：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342900" cy="3962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2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81" w:right="641" w:gutter="0" w:header="0" w:top="77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653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2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9.95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2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13:00Z</dcterms:created>
  <dc:creator>唐</dc:creator>
  <dc:description/>
  <cp:keywords/>
  <dc:language>en-US</dc:language>
  <cp:lastModifiedBy>licheng</cp:lastModifiedBy>
  <dcterms:modified xsi:type="dcterms:W3CDTF">2011-05-12T13:19:00Z</dcterms:modified>
  <cp:revision>6</cp:revision>
  <dc:subject/>
  <dc:title>全国大学生工程训练综合能力竞赛</dc:title>
</cp:coreProperties>
</file>